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4558128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753540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8599738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